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020435" cy="170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894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043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Ишимбай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спублики Башкортостан третье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caps/>
          <w:sz w:val="32"/>
          <w:szCs w:val="32"/>
          <w:lang w:val="be-BY"/>
        </w:rPr>
      </w:pPr>
      <w:r>
        <w:rPr>
          <w:rFonts w:cs="Lucida Sans Unicode" w:ascii="Lucida Sans Unicode" w:hAnsi="Lucida Sans Unicode"/>
          <w:b/>
          <w:caps/>
          <w:sz w:val="32"/>
          <w:szCs w:val="32"/>
          <w:lang w:val="be-BY"/>
        </w:rPr>
        <w:t>Ҡ</w:t>
      </w:r>
      <w:r>
        <w:rPr>
          <w:b/>
          <w:caps/>
          <w:sz w:val="32"/>
          <w:szCs w:val="32"/>
          <w:lang w:val="be-BY"/>
        </w:rPr>
        <w:t>арар</w:t>
        <w:tab/>
      </w:r>
      <w:r>
        <w:rPr>
          <w:b/>
          <w:sz w:val="32"/>
          <w:szCs w:val="32"/>
          <w:lang w:val="be-BY"/>
        </w:rPr>
        <w:t xml:space="preserve">                     </w:t>
      </w: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  <w:lang w:val="be-BY"/>
        </w:rPr>
        <w:t xml:space="preserve">  </w:t>
      </w:r>
      <w:r>
        <w:rPr>
          <w:b/>
          <w:caps/>
          <w:sz w:val="32"/>
          <w:szCs w:val="32"/>
          <w:lang w:val="be-BY"/>
        </w:rPr>
        <w:t>решение</w:t>
      </w:r>
    </w:p>
    <w:p>
      <w:pPr>
        <w:pStyle w:val="Normal"/>
        <w:ind w:left="360" w:hanging="0"/>
        <w:jc w:val="center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Об итогах выполнения решения Совета муниципального района Ишимбайский район Республики Башкортостан  от 06.10.2010 года « О мерах по предупреждению распространения заболевания, вызванного вирусом иммунодефицита человека  «Анти-ВИЧ/СПИД в муниципальном районе Ишимбайский район Республики Башкортостан на 2010-2013гг  №26/337«О целевой программе «О мерах по предупреждению распространения заболевания, вызванного вирусом иммунодефицита человека  «Анти-ВИЧ/СПИД в муниципальном районе Ишимбайский район Республики Башкортостан на 2010-2013г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главного врача государственного бюджетного учреждения здравоохранения Республики Башкортостан Ишимбайская ЦРБ В.К. Ващука  «Об итогах выполнения целевой Программы  «О мерах по предупреждению распространения заболевания, вызванного вирусом иммунодефицита человека  «Анти-ВИЧ/СПИД в муниципальном районе Ишимбайский район Республики Башкортостан на 2010-2013гг» Совет муниципального  района  Ишимбайский район Республики Башкортостан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Принять к сведению информацию о ходе выполнения </w:t>
      </w:r>
      <w:hyperlink r:id="rId3">
        <w:r>
          <w:rPr>
            <w:rStyle w:val="InternetLink"/>
            <w:sz w:val="28"/>
            <w:szCs w:val="28"/>
          </w:rPr>
          <w:t>решения</w:t>
        </w:r>
      </w:hyperlink>
      <w:r>
        <w:rPr>
          <w:sz w:val="28"/>
          <w:szCs w:val="28"/>
        </w:rPr>
        <w:t xml:space="preserve"> Совета муниципального района Ишимбайский район Республики Башкортостан       N 26/337 от 06 октября 2010 года «О мерах по предупреждению распространения заболевания, вызванного вирусом иммунодефицита человека  «Анти-ВИЧ/СПИД» муниципального района Ишимбайский район Республики Башкортостан на 2010-2013годы годы»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Целевую  </w:t>
      </w:r>
      <w:hyperlink r:id="rId4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«О мерах по предупреждению распространения заболевания, вызванного вирусом иммунодефицита человека  «Анти-ВИЧ/СПИД» муниципального района Ишимбайский район Республики Башкортостан на 2010-2013годы годы» считать выполненно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Снять с контроля и признать утратившими силу решение Совета муниципального района Ишимбайский район Республики Башкортостан 2 созыва №26/337 от 10 октября 2011 го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мерах по предупреждению распространения заболевания, вызванного вирусом иммунодефицита человека  «Анти-ВИЧ/СПИД» муниципального района Ишимбайский район Республики Башкортостан на 2010-2013годы годы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комендовать администрации муниципального района Ишимбайский район Республики Башкортостан разработать и в установленном порядке утвердить муниципальную программу, направленное на достижение целей по программе, утратившей сил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right="76" w:hanging="0"/>
        <w:rPr/>
      </w:pPr>
      <w:r>
        <w:rPr>
          <w:sz w:val="28"/>
          <w:szCs w:val="28"/>
        </w:rPr>
        <w:t>Совета муниципального района</w:t>
      </w:r>
    </w:p>
    <w:p>
      <w:pPr>
        <w:pStyle w:val="Normal"/>
        <w:ind w:right="76" w:hanging="0"/>
        <w:rPr>
          <w:sz w:val="28"/>
          <w:szCs w:val="28"/>
        </w:rPr>
      </w:pPr>
      <w:r>
        <w:rPr>
          <w:sz w:val="28"/>
          <w:szCs w:val="28"/>
        </w:rPr>
        <w:t>Ишимбайский район</w:t>
      </w:r>
    </w:p>
    <w:p>
      <w:pPr>
        <w:pStyle w:val="Normal"/>
        <w:ind w:right="76" w:hanging="0"/>
        <w:rPr/>
      </w:pPr>
      <w:r>
        <w:rPr>
          <w:sz w:val="28"/>
          <w:szCs w:val="28"/>
        </w:rPr>
        <w:t>Республики Башкортостан</w:t>
        <w:tab/>
        <w:tab/>
        <w:tab/>
        <w:tab/>
        <w:tab/>
        <w:t>О.М. Агафонов</w:t>
        <w:tab/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шимбай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/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 xml:space="preserve">18/259          </w:t>
      </w:r>
    </w:p>
    <w:p>
      <w:pPr>
        <w:pStyle w:val="Normal"/>
        <w:ind w:right="7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 декабря 2013 года</w:t>
      </w:r>
    </w:p>
    <w:p>
      <w:pPr>
        <w:pStyle w:val="Normal"/>
        <w:ind w:left="10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53028D6181C14403042CF62BA8B836D831A70E4892F34B9D214A72127436CCFF0a5F" TargetMode="External"/><Relationship Id="rId4" Type="http://schemas.openxmlformats.org/officeDocument/2006/relationships/hyperlink" Target="consultantplus://offline/ref=353028D6181C14403042CF62BA8B836D831A70E4892F34B9D214A72127436CCF0573EF24F218F9F0A24A42F8a0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4:25:00Z</dcterms:created>
  <dc:creator>Лена</dc:creator>
  <dc:description/>
  <cp:keywords/>
  <dc:language>en-US</dc:language>
  <cp:lastModifiedBy>Admin</cp:lastModifiedBy>
  <cp:lastPrinted>2013-12-11T10:54:00Z</cp:lastPrinted>
  <dcterms:modified xsi:type="dcterms:W3CDTF">2013-12-25T07:22:00Z</dcterms:modified>
  <cp:revision>35</cp:revision>
  <dc:subject/>
  <dc:title>На основании Постановления Правительства РБ от 26 октября 2012 года №399 «О продлении на 2011 год срока действия республиканской целевой программы компьютеризации системы образования РБ на 2006-2010 годы» Совет муниципального района Ишимбайский район РБ </dc:title>
</cp:coreProperties>
</file>